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ложение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 А Я В К А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на участие в </w:t>
      </w:r>
      <w:r>
        <w:rPr>
          <w:szCs w:val="28"/>
          <w:lang w:eastAsia="ru-RU"/>
        </w:rPr>
        <w:t xml:space="preserve">III Всероссийском форуме </w:t>
      </w:r>
      <w:r>
        <w:rPr>
          <w:b/>
          <w:bCs/>
          <w:szCs w:val="28"/>
          <w:lang w:eastAsia="ru-RU"/>
        </w:rPr>
        <w:t>«История современной России глазами школьников и студентов: политика, экономика, культура»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Россия, Москва, РГГУ, 7-9 апреля 2017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Фамилия____________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Имя________________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чество____________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трана и город проживания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рганизация, место работы (полное название и аббревиатура), должность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Ученая степень, звание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Телефон (факс)_______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Электронная почта ____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Тема доклада (выступления)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20:00Z</dcterms:created>
  <dc:creator>Наталья Борисовна Курова</dc:creator>
  <dc:description/>
  <cp:keywords/>
  <dc:language>en-US</dc:language>
  <cp:lastModifiedBy>KurovaNB</cp:lastModifiedBy>
  <dcterms:modified xsi:type="dcterms:W3CDTF">2017-01-31T09:20:00Z</dcterms:modified>
  <cp:revision>2</cp:revision>
  <dc:subject/>
  <dc:title/>
</cp:coreProperties>
</file>